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76290" cy="690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384" t="23069" r="30652" b="9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690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88355" cy="800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096" t="15378" r="30564" b="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64225" cy="777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096" t="16535" r="30564" b="4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64225" cy="5768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096" t="21529" r="30564" b="19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576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4:54:00Z</dcterms:created>
  <dc:creator>Stephanie</dc:creator>
  <dc:description/>
  <cp:keywords/>
  <dc:language>en-US</dc:language>
  <cp:lastModifiedBy>Stephanie</cp:lastModifiedBy>
  <dcterms:modified xsi:type="dcterms:W3CDTF">2010-03-15T05:06:00Z</dcterms:modified>
  <cp:revision>1</cp:revision>
  <dc:subject/>
  <dc:title> </dc:title>
</cp:coreProperties>
</file>